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Cs w:val="12"/>
        </w:rPr>
      </w:pPr>
      <w:r>
        <w:rPr>
          <w:rFonts w:cs="Arial;Times New Roman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30_886686806"/>
            <w:bookmarkStart w:id="1" w:name="__Fieldmark__30_886686806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31_886686806"/>
            <w:bookmarkStart w:id="3" w:name="__Fieldmark__31_886686806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32_886686806"/>
            <w:bookmarkStart w:id="5" w:name="__Fieldmark__32_886686806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3_886686806"/>
            <w:bookmarkStart w:id="7" w:name="__Fieldmark__33_886686806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34_886686806"/>
            <w:bookmarkStart w:id="9" w:name="__Fieldmark__34_886686806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35_886686806"/>
            <w:bookmarkStart w:id="11" w:name="__Fieldmark__35_886686806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36_886686806"/>
            <w:bookmarkStart w:id="13" w:name="__Fieldmark__36_886686806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4" w:name="__Fieldmark__75_886686806"/>
            <w:bookmarkStart w:id="15" w:name="__Fieldmark__75_886686806"/>
            <w:bookmarkEnd w:id="1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6" w:name="__Fieldmark__78_886686806"/>
            <w:bookmarkStart w:id="17" w:name="__Fieldmark__78_886686806"/>
            <w:bookmarkEnd w:id="17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80_886686806"/>
            <w:bookmarkStart w:id="19" w:name="__Fieldmark__80_886686806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MS Gothic" w:cs="Arial;Times New Roman"/>
          <w:lang w:val="en-US" w:eastAsia="en-US"/>
        </w:rPr>
      </w:pPr>
      <w:r>
        <w:rPr>
          <w:rFonts w:eastAsia="MS Mincho;MS Gothic" w:cs="Arial;Times New Roman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</w:rPr>
            </w:pPr>
            <w:r>
              <w:rPr>
                <w:rFonts w:cs="Arial;Times New Roman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